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1.10.2021 № 121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1.10.2021 № 121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0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050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050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050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050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050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050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050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050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ind w:left="-495" w:right="-311" w:hanging="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9-22T17:45:00Z</cp:lastPrinted>
  <dcterms:modified xsi:type="dcterms:W3CDTF">2021-10-12T06:52:00Z</dcterms:modified>
  <cp:revision>364</cp:revision>
  <dc:subject/>
  <dc:title>Приложение 12</dc:title>
</cp:coreProperties>
</file>